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2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 для пешех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ешеходы ходят по тротуарам, идя по тротуару надо придерживаться правой стороны, чтобы не мешать встречным пешеходам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 городом надо ходить по обочине навстречу идущим машинам, чтобы вовремя увидеть их и уступить дорогу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ерекресток – самое опасное место для пешеходов, переходить перекресток можно только по пешеходным переходам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Чтобы перейти улицу надо найти место пешеходного переход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дземный переход самый безопасный для пешеходов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Чтобы перейти улицу, посмотри сначала налево, если  проезжая  часть свободна – ид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Дойдя до середины улицы – остановись, посмотри направо, если проезжая часть улицы свободна – переход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е успеваешь перейти улицу, остановись на островке безопасности. Если его нет, нужно остановиться на осевой лини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лицу, где нет пешеходного перехода, надо переходить от одного угла к другому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ереходя улицу, следи за сигналами светофор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ТОЙ! ОСТАНОВИСЬ! – командует пешеходу красный свет светофор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НИМАНИЕ! ПРИГОТОВИТЬСЯ! СЕЙЧАС РАЗРЕШАТ ПЕРЕХОДИТЬ УЛИЦУ! – вот что означает желтый цвет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УТЬ СВОБОДЕН! ИДИТЕ! – это команда зеленого сигнала светофо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7:00Z</dcterms:created>
  <dc:creator>h</dc:creator>
  <dc:description/>
  <cp:keywords/>
  <dc:language>en-US</dc:language>
  <cp:lastModifiedBy>Paradise</cp:lastModifiedBy>
  <cp:lastPrinted>2004-06-23T14:15:00Z</cp:lastPrinted>
  <dcterms:modified xsi:type="dcterms:W3CDTF">2013-03-02T19:17:00Z</dcterms:modified>
  <cp:revision>2</cp:revision>
  <dc:subject/>
  <dc:title>Беседа № 22</dc:title>
</cp:coreProperties>
</file>